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</w:rPr>
        <w:t>Приложение  №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 xml:space="preserve">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 решению Совета депутатов Спири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овосибирской области на 2016 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 плановый период 2017 и 2018 годов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от  01.11.2016г. </w:t>
      </w:r>
      <w:r>
        <w:rPr/>
        <w:t>№ 10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 расходов бюджета Спиринского сельсовета Ордынского района Новосибирской области на 2016 го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282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080"/>
        <w:gridCol w:w="1080"/>
        <w:gridCol w:w="1260"/>
        <w:gridCol w:w="900"/>
        <w:gridCol w:w="1103"/>
        <w:gridCol w:w="2363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труктура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расход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министрация Спиринского сельсовета Ордынского района Новосиби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268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86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4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8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8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8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8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и товаров, работ, услуг в сфере  информационно – коммуникационных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сборов и иных платеж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 и сборов и других обязатель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5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7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щита населения и территории от  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упреждение и ликвидация чрезвычайных ситуаций природного и техногенного характе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68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8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ализация мероприятий 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 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0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6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9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2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2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9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9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91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униципального жил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4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ние.Непрограммное направление.Мероприятия в области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сборов и иных платеж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 и сборов и других обязатель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0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3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,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расходных обязательств в части снабжения населения топли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76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2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7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дорожного фонда (акциз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7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7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7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и содержание мест захо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2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5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5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спорта и физической культуры, тур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34:00Z</dcterms:created>
  <dc:creator>Мосолова Екатерина Сергеевна</dc:creator>
  <dc:description/>
  <cp:keywords/>
  <dc:language>en-US</dc:language>
  <cp:lastModifiedBy>User</cp:lastModifiedBy>
  <cp:lastPrinted>2016-11-06T09:22:00Z</cp:lastPrinted>
  <dcterms:modified xsi:type="dcterms:W3CDTF">2016-11-06T06:22:00Z</dcterms:modified>
  <cp:revision>8</cp:revision>
  <dc:subject/>
  <dc:title>проект</dc:title>
</cp:coreProperties>
</file>